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36"/>
      </w:tblGrid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626860" cy="173609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18" r="-5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6860" cy="173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656070" cy="319849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56070" cy="3198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931535" cy="14636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22" r="-5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31535" cy="14636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20"/>
                <w:tab w:val="left" w:pos="622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ab/>
            </w:r>
          </w:p>
        </w:tc>
      </w:tr>
      <w:tr>
        <w:trPr>
          <w:trHeight w:val="4463" w:hRule="atLeast"/>
        </w:trPr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/>
              <w:drawing>
                <wp:inline distT="0" distB="0" distL="0" distR="0">
                  <wp:extent cx="2513330" cy="2742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1" t="-10" r="-11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3330" cy="2742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</w:t>
            </w:r>
            <w:r>
              <w:rPr/>
              <w:drawing>
                <wp:inline distT="0" distB="0" distL="0" distR="0">
                  <wp:extent cx="1866900" cy="25336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9" t="-14" r="-19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6690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6864985" cy="237871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5" t="-14" r="-5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64985" cy="2378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457315" cy="4209415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57315" cy="4209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/>
              <w:drawing>
                <wp:inline distT="0" distB="0" distL="0" distR="0">
                  <wp:extent cx="6334760" cy="228473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5" t="-13" r="-5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34760" cy="2284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jc w:val="center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1T20:12:00Z</dcterms:created>
  <dc:creator>Kari Augustine</dc:creator>
  <dc:description/>
  <cp:keywords/>
  <dc:language>en-US</dc:language>
  <cp:lastModifiedBy>Kari Augustine</cp:lastModifiedBy>
  <dcterms:modified xsi:type="dcterms:W3CDTF">2008-10-11T20:26:00Z</dcterms:modified>
  <cp:revision>14</cp:revision>
  <dc:subject/>
  <dc:title/>
</cp:coreProperties>
</file>